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Начальник Отдела корпоративных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ношений и УИ ОАО «Славнефть-ЯНОС»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ОО «ЯНОС-Энерго»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____________________ Ю. Л. Паутова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«____»_____________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szCs w:val="24"/>
              </w:rPr>
              <w:t>9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«____»_____________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szCs w:val="24"/>
              </w:rPr>
              <w:t>9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ДО № 89-ДО-2019 от "21" февраля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ООО «ЯНОС-Энерго» (далее – Общество) приглашает Вас сделать предложение (оферту) на </w:t>
      </w:r>
      <w:r>
        <w:rPr>
          <w:rFonts w:eastAsia="Times New Roman" w:cs="Times New Roman" w:ascii="Times New Roman" w:hAnsi="Times New Roman"/>
          <w:b/>
          <w:szCs w:val="24"/>
        </w:rPr>
        <w:t>выполнение электромонтажных и пусконаладочных работ в рамках проведения капитального и текущего ремонта на объектах ОАО «Славнефть-ЯНОС»</w:t>
      </w:r>
      <w:r>
        <w:rPr>
          <w:rFonts w:eastAsia="Times New Roman" w:cs="Times New Roman" w:ascii="Times New Roman" w:hAnsi="Times New Roman"/>
          <w:b/>
          <w:bCs/>
          <w:szCs w:val="24"/>
        </w:rPr>
        <w:t>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 результатам рассмотрения предложений Общество определит контрагента, с которым будет заключен договор подряда (форма 5) на выполнение работ при выполнении требований к предмету оферты (форма 2). Предпочтение при отборе будет отдано контрагенту, предложившему наилучшие условия наименьшая стоимость человеко-часа, определенная по Методике расчёта величины затрат на выполнение ремонтных работ работником подрядной организации за 1 час согласно регламента определения стоимости (форма 12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ферта должна быть представлена на всю номенклатуру работ/услуг, указанных в Требованиях к предмету оферты (форма 2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дача одним участником закупки альтернативных оферт не допускаетс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Существенные условия (объекты выполнения работ/оказание услуг, цена, сумма, сроки, условия платежей, обязательства сторон, гарантии, ответственность сторон и прочее) сделки оговариваются в планируемом к заключению договоре (форма 3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Тендер проводится в один этап: оценка Технико-Коммерческой част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частникам закупки будет предложено повысить привлекательность своих оферт путем предоставления улучшенных Технико-Коммерческих частей оферт, либо в ходе коммерческих переговоров. О порядке и сроках предоставления улучшенных Технико-Коммерческих частей оферт и/или проведения коммерческих переговоров участники закупки будут оповещены дополнительно. Если участник закупки не предоставит улучшенную Технико-Коммерческую часть оферты и или откажется от участия в коммерческих переговорах, действующей будет считаться последняя из поданных им Технико-Коммерческая часть оферты. В случае проведения коммерческих переговоров рекомендуем участнику закупочных процедур направлять своего представителя, имеющего право подписания договоров, для возможности подписания договора непосредственно в день проведения коммерческих переговоров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ри повышении привлекательности оферты не допускается ухудшение ранее поданной оферты, в том числе по отдельным позициям оферты. Общество оставляет за собой право не рассматривать оферты, не удовлетворяющие указанному требованию; при этом действующей будет считаться последняя из поданных участником закупки Технико-коммерческая часть оферты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Cs/>
          <w:szCs w:val="24"/>
        </w:rPr>
        <w:t>«31» марта 2019 года</w:t>
      </w:r>
      <w:r>
        <w:rPr>
          <w:rFonts w:eastAsia="Times New Roman" w:cs="Times New Roman" w:ascii="Times New Roman" w:hAnsi="Times New Roman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фертой контрагента будет считаться следующий комплект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>По лотам №1, №2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Извещение о согласии сделать оферту (форма 4)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писанный договор подряда (форма 3) с Приложениями к нему, с обязательным  указанием значений регламентов определения стоимости работ в Приложениях № 3-4 к Договору, подписанные и скрепленные печатью организации в редакции Заказчика, в 2-х экземпляр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еречень аффилированных организаций (форма 6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правка об опыте работы за 2016-2018 г.г. за подписью руководителя организации (форма 7) с обязательным приложением к ней копий справок о стоимости выполненных работ и затрат (форма КС-3, референц-лис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веренная копия выписки из реестра членов СРО по форме, утвержденной Приказом Ростехнадзора от 16.02.2017г. №58 о наличии права осуществлять строительство, реконструкцию, капитальный ремонт объектов капитального строительства по договору строительного подряда, заключаемым с использованием конкурентных способов заключения договоров в отношении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Справка (форма 8) о наличии кадровых ресурсах с приложением копий документов об аттестации в области промышленной безопасности, копий удостоверений по электробезопасности и по безопасности производства работ на высоте, копии удостоверений по проверке знаний требований охраны труда, копии удостоверений стропальщика, копии удостоверений рабочего люльки подъемника (выш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Справка (форма 9) о наличии или аренде специальной техники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Копия уведомления о прохождении аккредитации участника закупки, при условии, что статус «аккредитован» действителен в течении не менее 3 месяцев после даты окончания приемы офе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исьмо (форма 10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на ОАО «Славнефть-ЯНОС»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на ОАО «Славнефть-ЯН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редложение о заключении договора с указанием цен, стоимости (форма 5, подписанная уполномоченным лицом и заверенная печатью участника зак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1)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пись предоставляемых документов по оферте (подписанная уполномоченным лицом и заверенная печатью участника закупки).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Cs w:val="24"/>
          <w:u w:val="single"/>
        </w:rPr>
        <w:t>По лотам №3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Извещение о согласии сделать оферту (форма 4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дписанный договор подряда (форма 3) с Приложениями к нему, без указания значений регламентов определения стоимости работ в Приложении №2 у Договору, подписанные и скрепленные печатью организации в редакции Заказчика, в 2-х экземпляра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еречень аффилированных организаций (форма 6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>Справка об опыте работы за 2016-2018 г.г. за подписью руководителя организации (форма 7) с обязательным приложением к ней копий справок о стоимости выполненных работ и затрат (форма КС-3, референц-лист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веренная копия выписки из реестра членов СРО по форме, утвержденной Приказом Ростехнадзора от 16.02.2017г. №58 о наличии права осуществлять строительство, реконструкцию, капитальный ремонт объектов капитального строительства по договору строительного подряда, заключаемым с использованием конкурентных способов заключения договоров в отношении объектов капитального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Справка (форма 8) о наличии кадровых ресурсах с приложением копий документов об аттестации в области промышленной безопасности, копий удостоверений по электробезопасности и по безопасности производства работ на высоте, копии удостоверений по проверке знаний требований охран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Копия свидетельства о регистрации ЭТЛ с перечнем работ с приложением копий свидетельств о проверке оборудования. Справка о наличии или аренде специальной техники и оборудования (форма 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редложение о заключении договора с указанием цен, стоимости (форма 5, подписанная уполномоченным лицом и заверенная печатью участника закуп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1)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пись предоставляемых документов по оферте (подписанная уполномоченным лицом и заверенная печатью участника закупк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Начало сбора оферт – «21» февраля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Окончание сбора оферт – 16:00 (МСК) «07» марта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Срок для определения оферты для акцепта – до «31» марта 2019 года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Общество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ОАО «Славнефть-ЯНОС»),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ПДО №…-ДО-2019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, содержащимися в конверте. Документы в конверте с пометкой «Оригинал»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имеет право продлить срок подач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меститель директора по ремонту ООО «ЯНОС-Энерго» Овчинников Иван Николаевич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</w:rPr>
      </w:pPr>
      <w:r>
        <w:rPr>
          <w:rFonts w:eastAsia="Times New Roman CYR" w:cs="Times New Roman" w:ascii="Times New Roman" w:hAnsi="Times New Roman"/>
          <w:szCs w:val="24"/>
        </w:rPr>
        <w:t xml:space="preserve">тел.: (4852) 20-92-03, факс: (4852) 20-91-88, E-mail: </w:t>
      </w:r>
      <w:hyperlink r:id="rId2"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OvchinnikovIN</w:t>
        </w:r>
        <w:r>
          <w:rPr>
            <w:rStyle w:val="InternetLink"/>
            <w:rFonts w:eastAsia="Times New Roman CYR" w:cs="Times New Roman" w:ascii="Times New Roman" w:hAnsi="Times New Roman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  <w:shd w:fill="FFFFFF" w:val="clear"/>
        </w:rPr>
      </w:pPr>
      <w:r>
        <w:rPr>
          <w:rFonts w:eastAsia="Times New Roman CYR" w:cs="Times New Roman" w:ascii="Times New Roman" w:hAnsi="Times New Roman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  <w:shd w:fill="FFFFFF" w:val="clear"/>
        </w:rPr>
      </w:pPr>
      <w:r>
        <w:rPr>
          <w:rFonts w:eastAsia="Times New Roman CYR" w:cs="Times New Roman" w:ascii="Times New Roman" w:hAnsi="Times New Roman"/>
          <w:szCs w:val="24"/>
          <w:u w:val="single"/>
          <w:shd w:fill="FFFFFF" w:val="clear"/>
        </w:rPr>
        <w:t>По вопросам организационного характера обращаться: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Cs w:val="24"/>
        </w:rPr>
        <w:t xml:space="preserve">Заместитель директора по экономике ООО </w:t>
      </w:r>
      <w:r>
        <w:rPr>
          <w:rFonts w:eastAsia="Times New Roman" w:cs="Times New Roman" w:ascii="Times New Roman" w:hAnsi="Times New Roman"/>
          <w:szCs w:val="24"/>
        </w:rPr>
        <w:t>«</w:t>
      </w:r>
      <w:r>
        <w:rPr>
          <w:rFonts w:eastAsia="Times New Roman CYR" w:cs="Times New Roman" w:ascii="Times New Roman" w:hAnsi="Times New Roman"/>
          <w:szCs w:val="24"/>
        </w:rPr>
        <w:t>ЯНОС-Энерго</w:t>
      </w:r>
      <w:r>
        <w:rPr>
          <w:rFonts w:eastAsia="Times New Roman" w:cs="Times New Roman" w:ascii="Times New Roman" w:hAnsi="Times New Roman"/>
          <w:szCs w:val="24"/>
        </w:rPr>
        <w:t xml:space="preserve">» </w:t>
      </w:r>
      <w:r>
        <w:rPr>
          <w:rFonts w:eastAsia="Times New Roman CYR" w:cs="Times New Roman" w:ascii="Times New Roman" w:hAnsi="Times New Roman"/>
          <w:szCs w:val="24"/>
        </w:rPr>
        <w:t xml:space="preserve">Запруднов Игорь Сергеевич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</w:rPr>
      </w:pPr>
      <w:r>
        <w:rPr>
          <w:rFonts w:eastAsia="Times New Roman CYR" w:cs="Times New Roman" w:ascii="Times New Roman" w:hAnsi="Times New Roman"/>
          <w:szCs w:val="24"/>
        </w:rPr>
        <w:t xml:space="preserve">тел.: (4852) 20-92-07, факс: (4852) 20-91-88, E-mail: </w:t>
      </w:r>
      <w:hyperlink r:id="rId3"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ZaprudnovIS</w:t>
        </w:r>
        <w:r>
          <w:rPr>
            <w:rStyle w:val="InternetLink"/>
            <w:rFonts w:eastAsia="Times New Roman CYR" w:cs="Times New Roman" w:ascii="Times New Roman" w:hAnsi="Times New Roman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Руководитель группы – вед специалист закупки работ/услуг Тендерного комитета Кириллова Надежда Владимировна тел.: (4852) 49-82-64, </w:t>
      </w:r>
      <w:r>
        <w:rPr>
          <w:rFonts w:eastAsia="Times New Roman" w:cs="Times New Roman" w:ascii="Times New Roman" w:hAnsi="Times New Roman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Cs w:val="24"/>
        </w:rPr>
        <w:t>-</w:t>
      </w:r>
      <w:r>
        <w:rPr>
          <w:rFonts w:eastAsia="Times New Roman" w:cs="Times New Roman" w:ascii="Times New Roman" w:hAnsi="Times New Roman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Cs w:val="24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szCs w:val="24"/>
            <w:lang w:val="en-US"/>
          </w:rPr>
          <w:t>KirillovaNV</w:t>
        </w:r>
        <w:r>
          <w:rPr>
            <w:rStyle w:val="InternetLink"/>
            <w:rFonts w:eastAsia="Times New Roman" w:cs="Times New Roman" w:ascii="Times New Roman" w:hAnsi="Times New Roman"/>
            <w:szCs w:val="24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Cs w:val="24"/>
            <w:lang w:val="en-US"/>
          </w:rPr>
          <w:t>yanos</w:t>
        </w:r>
        <w:r>
          <w:rPr>
            <w:rStyle w:val="InternetLink"/>
            <w:rFonts w:eastAsia="Times New Roman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Cs w:val="24"/>
            <w:lang w:val="en-US"/>
          </w:rPr>
          <w:t>slavneft</w:t>
        </w:r>
        <w:r>
          <w:rPr>
            <w:rStyle w:val="InternetLink"/>
            <w:rFonts w:eastAsia="Times New Roman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ОО «ЯНОС-Энерго» ответит на ваши письменные запросы, касающиеся разъяснений ПДО, полученные не позднее, «05» марта 2019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Внимание: настоящее предложение, ни при каких обстоятельствах не может расцениваться как публичная оферта. Соответственно, Общество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словия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В случае принятия оферты, участник обязуется заключить с Обществом договор поставки, на условиях указанного предложения делать оферты, не позднее 20 (Двадцати) календарных дней с момента уведомления о принятии его оферты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>Если по каким-либо причинам участник откажется (уклонится) от подписания договора на предложенных им в оферте условиях после получения уведомления об акцепте оферты со стороны Общества, он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 несвоевременной или неполной уплате штрафной неустойки, Общество вправе начислить, а участник обязан уплатить пени, в размере 0,5% от несвоевременно уплаченной суммы, до момента полного погашени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 Телефон «Горячей линии»: +7 (4852) 49-93-33, электронная почта 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hotline@yanos.slavneft.ru</w:t>
        </w:r>
      </w:hyperlink>
      <w:r>
        <w:rPr>
          <w:rFonts w:eastAsia="Times New Roman" w:cs="Times New Roman" w:ascii="Times New Roman" w:hAnsi="Times New Roman"/>
          <w:szCs w:val="24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речень документов в составе Предложения делать оферты ПДО №89-ДО-2019 от «21» февраля 2019 г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щение о проведении тендера в 1 экземпляре (настоящий докумен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предмету оферты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роект договор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Извещение о согласии сделать оферту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редложение о заключении договор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еречень аффилированных организаций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Форма «Справка о заключенных и выполненных договорах по предмету закупки за 2016-2018г.г. за подписью руководителя организации» в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Справка о кадровых ресурсах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Форма «Справка о наличии производственных мощностей/</w:t>
      </w:r>
      <w:r>
        <w:rPr>
          <w:rFonts w:eastAsia="Times New Roman" w:cs="Times New Roman" w:ascii="Times New Roman" w:hAnsi="Times New Roman"/>
          <w:szCs w:val="24"/>
        </w:rPr>
        <w:t xml:space="preserve"> регистрации электротехнической лаборатории</w:t>
      </w:r>
      <w:r>
        <w:rPr>
          <w:rFonts w:cs="Times New Roman" w:ascii="Times New Roman" w:hAnsi="Times New Roman"/>
          <w:szCs w:val="24"/>
        </w:rPr>
        <w:t>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исьмо об отсутствии изменений в уставных и регистрационных документах контрагента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Письмо о размере сделки»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«Методика расчета величины затрат на выполнение СМР и ПНР работником подрядной организации за 1 час согласно регламентов определения стоимости» в 1 экземпляре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/>
      </w:pPr>
      <w:r>
        <w:rPr>
          <w:rFonts w:eastAsia="Times New Roman" w:cs="Times New Roman" w:ascii="Times New Roman" w:hAnsi="Times New Roman"/>
          <w:szCs w:val="24"/>
        </w:rPr>
        <w:t>Заместитель директора по экономике</w:t>
        <w:tab/>
        <w:tab/>
        <w:tab/>
        <w:tab/>
        <w:tab/>
        <w:tab/>
        <w:t>И.</w:t>
      </w:r>
      <w:r>
        <w:rPr>
          <w:rFonts w:eastAsia="Times New Roman" w:cs="Times New Roman" w:ascii="Times New Roman" w:hAnsi="Times New Roman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Cs w:val="24"/>
        </w:rPr>
        <w:t>.Запруднов</w:t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120" w:after="0"/>
      <w:ind w:left="720" w:right="0" w:hanging="0"/>
    </w:pPr>
    <w:rPr>
      <w:rFonts w:ascii="Arial" w:hAnsi="Arial" w:eastAsia="Times New Roman" w:cs="Arial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chinnikovIN@yanos.slavneft.ru" TargetMode="External"/><Relationship Id="rId3" Type="http://schemas.openxmlformats.org/officeDocument/2006/relationships/hyperlink" Target="mailto:ZaprudnovIS@yanos.slavneft.ru" TargetMode="External"/><Relationship Id="rId4" Type="http://schemas.openxmlformats.org/officeDocument/2006/relationships/hyperlink" Target="mailto:KirillovaNV@yanos.slavneft.ru" TargetMode="External"/><Relationship Id="rId5" Type="http://schemas.openxmlformats.org/officeDocument/2006/relationships/hyperlink" Target="mailto:hotline@yanos.slavneft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1:00Z</dcterms:created>
  <dc:creator>Яшин Виктор Геннадьевич</dc:creator>
  <dc:description/>
  <cp:keywords/>
  <dc:language>en-US</dc:language>
  <cp:lastModifiedBy>Кириллова Надежда Владимировна</cp:lastModifiedBy>
  <cp:lastPrinted>2019-02-20T08:52:00Z</cp:lastPrinted>
  <dcterms:modified xsi:type="dcterms:W3CDTF">2019-02-21T08:45:00Z</dcterms:modified>
  <cp:revision>9</cp:revision>
  <dc:subject/>
  <dc:title/>
</cp:coreProperties>
</file>